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926459616"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561223216"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32835127"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44216711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40829828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829611652"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097615983"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303508225"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739627943"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980177189"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44655654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633789418"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79077957"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712228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24884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